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несен обвинительный пригов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ировым судьей 283 судебного участка Щелковского судебного района Московской области вынесен обвинительный приговор по уголовному делу в отношении гражданки Ш. Подсудимая осуждена за совершение преступления, предусмотренного ст. 322.3 УК РФ, а именно за то, что она совершила фиктивную постановку на учет иностранных граждан по месту пребывания в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лено, что гражданка Ш. имея умысел, направленный на получение материальной выгоды, будучи гражданкой Российской Федерации, заполнила бланки уведомления о прибытии иностранных граждан, которые, заверив своей подписью, направила в отдел по вопросам миграции МУ МВД России «Щелковское», и зарегистрировала 3 иностранных граждан, фактически не предоставляя им места пребы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судимая Ш. в ходе судебного заседания полностью признала свою вину, в содеянном раскаялась и ходатайствовала о рассмотрении уголовного дела в особ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говором Мирового судьи 283 судебного участка Щелковского судебного района Московской области подсудимой Ш. назначено наказание в виде штрафа в размере 104000 рубле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винение по уголовному делу поддерживала Щелковская городская прокурату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омощник Щелк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А.А. Лишен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6:31:00Z</dcterms:created>
  <dc:creator>ShubenkovPA</dc:creator>
  <dc:description/>
  <cp:keywords/>
  <dc:language>en-US</dc:language>
  <cp:lastModifiedBy>Кергенцева Ольга Вячеславовна</cp:lastModifiedBy>
  <cp:lastPrinted>2019-08-16T11:37:00Z</cp:lastPrinted>
  <dcterms:modified xsi:type="dcterms:W3CDTF">2019-08-16T10:41:00Z</dcterms:modified>
  <cp:revision>4</cp:revision>
  <dc:subject/>
  <dc:title>Вынесен обвинительный приговор</dc:title>
</cp:coreProperties>
</file>